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Täidetud lepingute nimekir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551"/>
        <w:gridCol w:w="1418"/>
        <w:gridCol w:w="2976"/>
      </w:tblGrid>
      <w:tr>
        <w:trPr>
          <w:trHeight w:val="1379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ija nimi, kontaktandmed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pingu sõlmimise ja tööde üleandmise kuupäevad, olemasolul RH viitenumber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pingu maksumus, ilma käibemaksuta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öde kirjeldus</w:t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Ü EL.Võ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s Adamber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efon 50249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nts.adamberg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 sõlmitud 17.02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ägala jõel asuva Saunja paisregulaatorile kalade rändetee avamise (Kalapääsu) eelproje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ju Vallavalit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allavanem@surju.e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Leping sõlmitud 16.05.201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ju paisjärvele kalatrepi projekti koostam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igimetsa Majandamise Kesk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rmk@rmk.e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 sõlmitud 17.08.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tellit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06.2021 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sjärve väljavoolu kalapääsuga ülevoolupaisu proje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.aastal projekti kaasajastam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apsalu Linnavalit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lv@haapsalulv.e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ping sõlmitud 04.10.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ama oja suudmealal asuva kalade kudeala/rändetee parandamise projekt alates Paralepa lahest kuni Kiltsi tee truubini</w:t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Hiiumaa Vallavalit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alitsus@hiiumaa.ee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ping sõlmitud 22.01.20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üle antu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iumaal asuva Suuremõisa jõe koelmualade taastamise tööproje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Esindaja nimi: Henri Daniel Ots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s.adamberg@gmail.com" TargetMode="External"/><Relationship Id="rId3" Type="http://schemas.openxmlformats.org/officeDocument/2006/relationships/hyperlink" Target="mailto:vallavanem@surju.ee" TargetMode="External"/><Relationship Id="rId4" Type="http://schemas.openxmlformats.org/officeDocument/2006/relationships/hyperlink" Target="mailto:rmk@rmk.ee" TargetMode="External"/><Relationship Id="rId5" Type="http://schemas.openxmlformats.org/officeDocument/2006/relationships/hyperlink" Target="mailto:hlv@haapsalulv.ee" TargetMode="External"/><Relationship Id="rId6" Type="http://schemas.openxmlformats.org/officeDocument/2006/relationships/hyperlink" Target="mailto:valitsus@hiiumaa.e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44:00Z</dcterms:created>
  <dc:creator>Rainer Laigu</dc:creator>
  <dc:description/>
  <cp:keywords/>
  <dc:language>en-US</dc:language>
  <cp:lastModifiedBy>Varri</cp:lastModifiedBy>
  <cp:lastPrinted>2011-01-25T09:45:00Z</cp:lastPrinted>
  <dcterms:modified xsi:type="dcterms:W3CDTF">2022-01-31T11:35:00Z</dcterms:modified>
  <cp:revision>5</cp:revision>
  <dc:subject/>
  <dc:title>RMK Kirde regioon tellib hanke raie- ja kokkuveoteenuse tellimiseks, vastavalt Riigihanke seadus (RTI, 21</dc:title>
</cp:coreProperties>
</file>